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S. Crivelli/ Magrè ssdv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1/2 Klasse Primarschule</w:t>
        <w:tab/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Lingua2 Deutsch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Goller Heidrun</w:t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4"/>
        <w:gridCol w:w="4261"/>
        <w:gridCol w:w="1500"/>
        <w:gridCol w:w="2161"/>
        <w:gridCol w:w="2641"/>
        <w:gridCol w:w="2648"/>
      </w:tblGrid>
      <w:tr>
        <w:trPr>
          <w:tblHeader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 e nuclei fondanti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tobre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m Alltag häufig gebrauchte Formeln (Begrüßungen, Verabschiedungen,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ntschuldigungen,…) versteh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vertrauten Situationen kurze und einfache Informationen und Anweisungen verstehen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e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fache Begrüßungen und Verabschiedungen verstehen und auf diese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ntsprechend reagier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vembre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Bei mündlichen Äußerungen auf Tonfall und Mimik achten, und auf Absicht und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Stimmung der Sprecherin/ des Sprechers schließ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Dialogen bei szenischen Darstellungen das Thema identifizieren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ch kann mich mit 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 xml:space="preserve"> bekannten sprachlichen Formeln  selbst und anderen vorstellen, nach dem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Befinden fragen und selbst darüber Auskunft geb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cembre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Formeln, die in der Alltagssprache der Klasse verwendet werden versteh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vertrauten Situationen einfache Informationen, Anweisungen, Aufforderungen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und Fragen verstehen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hnachts-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kstatt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In Alltagssituationen bei Unklarheiten oder Nichtverstehen auch mit Gesten um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Hilfe bitt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nnaio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Ganz kurze, einfache Anleitungen verstehen, wenn diese illustriert sind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Den Inhalt von sehr einfachen Auflistungen zu vertrauten Themen erfassen, besonders wenn diese entsprechende Bilder enthalten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mmatik-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kstatt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e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fache Anleitungen verstehen, wenn diese illustriert sind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ebbraio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inzelne für die deutsche Sprache kennzeichnende Grapheme erkennen (eu, ei, ie,ck)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Reime, Verse, Lieder und kurze Gedichte singen und rezitieren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é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zelne für die deutsche Sprache kennzeichnende Grapheme erkennen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einfachen kurzen Texten, die deutlich gesprochen werden, einzelne Wörter verstehen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inzelne für die deutsche Sprache kennzeichnende Phoneme erkennen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Andere um alltägliche Dinge bitten, verstehen, wenn Dinge verlangt werden und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sich bedank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rile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Dialogen bei szenischen Darstellungen, das Thema erkennen und den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Handlungsablauf nachvollziehen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I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mich selbst und andere vorstellen und reagieren, wenn man vorgestellt wird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ggio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m Alltag häufig gebrauchte Formeln und Wendungen wiedergeb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Sich zu Impulsen (Bildern, szenischen Darstellungen, Liedern, Gedichten,…), in welchen ein bekannter Wortschatz vorkommt, mit einfachen Wörtern äußern. Vor Publikum mit kurzen, eingeübten Wendungen etwas vortragen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in  Alltags-situationen bei Unklarheiten oder Nichtverstehen auch mit Gesten um Hilfe bitten. Ich kann mich mit einfachen Ausdrücken Vorlieben und Abneigungen mitteilen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-Bold" w:cs="Verdana"/>
                <w:b/>
                <w:b/>
                <w:bCs/>
                <w:sz w:val="20"/>
                <w:szCs w:val="20"/>
                <w:lang w:val="de-DE" w:eastAsia="zh-CN" w:bidi="hi-IN"/>
              </w:rPr>
            </w:pPr>
            <w:r>
              <w:rPr>
                <w:rFonts w:eastAsia="Calibri-Bold" w:cs="Verdana" w:ascii="Verdana" w:hAnsi="Verdana"/>
                <w:b/>
                <w:bCs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-Bold" w:cs="Verdana"/>
                <w:b/>
                <w:b/>
                <w:bCs/>
                <w:sz w:val="20"/>
                <w:szCs w:val="20"/>
                <w:lang w:val="de-DE" w:eastAsia="zh-CN" w:bidi="hi-IN"/>
              </w:rPr>
            </w:pPr>
            <w:r>
              <w:rPr>
                <w:rFonts w:eastAsia="Calibri-Bold" w:cs="Verdana" w:ascii="Verdana" w:hAnsi="Verdana"/>
                <w:b/>
                <w:bCs/>
                <w:sz w:val="20"/>
                <w:szCs w:val="20"/>
                <w:lang w:val="de-DE" w:eastAsia="zh-CN" w:bidi="hi-I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Luisanna Fiorini</cp:lastModifiedBy>
  <dcterms:modified xsi:type="dcterms:W3CDTF">2010-10-31T09:39:28Z</dcterms:modified>
  <cp:revision>6</cp:revision>
  <dc:subject/>
  <dc:title/>
</cp:coreProperties>
</file>